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738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157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138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136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46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912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432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996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145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389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796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366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335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421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870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