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25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04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779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015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211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695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739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014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026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065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918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103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375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