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950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5380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108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059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223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650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15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844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9058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4335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629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564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624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302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103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022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680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