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95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19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65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9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9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28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3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96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583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57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1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55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70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93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