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157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932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447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551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339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703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017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25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418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213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8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143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788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