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665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314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292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979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626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223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347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837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735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795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61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905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842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84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31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273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669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