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8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0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840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37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17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90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50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92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95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35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06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6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2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07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30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