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93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803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19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418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993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504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653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92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25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613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994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629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7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