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7899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32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7886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557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808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720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024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182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739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644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490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087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653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110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741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747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96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