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291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8825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0275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311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8633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0150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3634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5157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7091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2602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9427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7400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8213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911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318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