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9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73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9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49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42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764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26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35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68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099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096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585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24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