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026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567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646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513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2522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866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458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735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26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023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613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276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795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208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383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099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388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