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842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051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786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767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066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595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26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382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839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457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615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875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868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77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051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