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747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550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46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726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391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38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778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119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664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403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25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983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572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