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81096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49831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23496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63473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67296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60745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76817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25759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52309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96030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00565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74462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89834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08311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62271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67679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80678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