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384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300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804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19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85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69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71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801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743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9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971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477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856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74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67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