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09714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62176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42500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73629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04539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33131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19827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08966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10175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44460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85170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39880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38585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