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774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927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459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392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13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510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71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37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108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085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80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272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459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293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758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465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752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