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5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578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251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40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18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9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57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918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5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996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694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24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020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8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7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