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675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733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31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2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42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34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234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471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0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565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14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108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211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