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64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439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587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3964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545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7534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911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390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0337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584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875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874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391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489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021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783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270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