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2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75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06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546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6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81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0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02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20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21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06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641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601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59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