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368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671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169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063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23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263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197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700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47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022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07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18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76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