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170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156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174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050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177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696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000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797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540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672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211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480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520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750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736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118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935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