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828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4795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1887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5472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4007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4786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85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6461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7426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877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8332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3656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0859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2116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6309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