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656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732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111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331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24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90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275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126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715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686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386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46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998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