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741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35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217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864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554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899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274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872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342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333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17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75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107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73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155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447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490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