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348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130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653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210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246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297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10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543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416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991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610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660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205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932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104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