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087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1618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5021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3313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1809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7396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4885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7394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2994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3635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535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801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1569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