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324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88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98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66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6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64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805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89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12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8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82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68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39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1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4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85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767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