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88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22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626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51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62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75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942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45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11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025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5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457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511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11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