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099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18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922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518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146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902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88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821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95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273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589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789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14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