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069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920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456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420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10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717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445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786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281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765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275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757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7779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683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167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54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262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