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60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789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45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715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060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37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279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50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40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470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644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055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79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17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