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04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616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469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955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149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244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80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08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806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23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87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8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