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356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775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12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53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05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971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701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836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454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75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130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74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297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036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842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95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