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87103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05120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8307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77782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78630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96088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70727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93380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56860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83168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31360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52674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97530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45910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09530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