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656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281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674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390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771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908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905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324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3406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054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907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161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489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