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585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156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61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737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584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284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921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383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195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340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936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51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730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808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848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347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900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