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4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76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117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774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58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21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98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9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7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078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38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284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505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38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557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