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79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488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78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755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782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431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946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452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115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48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225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694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897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