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54301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4118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1462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19719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97476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62386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0507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5134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9606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6410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194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8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9020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4877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643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5520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9219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