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48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20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214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434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935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963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673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856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590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323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823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58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935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767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239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