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16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62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845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07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44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972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90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905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64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45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55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3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57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