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061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861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467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855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938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903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631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750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013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138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967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102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573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291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452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373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344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