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679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979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528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200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997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92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301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956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399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295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178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015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166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954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523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