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5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723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66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65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19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06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97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87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5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69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0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3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925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