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535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752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180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074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538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750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107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052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111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123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332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18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117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21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169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815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811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