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2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5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22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29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6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09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04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99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103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69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92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45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1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35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69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