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94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958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926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616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4486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512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964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923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09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278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68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333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501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